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Załącznik Nr 2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2 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16"/>
        <w:gridCol w:w="2700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wlak Kami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tuła Maria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Macieja Giertych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ylska Jan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Lecha Aleksandra Kaczyń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ęcińska A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isz Jo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onalda Tu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karczyk Jola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Marka Bor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órecki Micha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chalska Grażyn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rów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ha Marzan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8:00Z</dcterms:created>
  <dc:creator>Urząd Miejski w Zelowie</dc:creator>
  <dc:description/>
  <dc:language>en-US</dc:language>
  <cp:lastModifiedBy>Urząd Miejski w Zelowie</cp:lastModifiedBy>
  <dcterms:modified xsi:type="dcterms:W3CDTF">2005-09-16T08:08:00Z</dcterms:modified>
  <cp:revision>2</cp:revision>
  <dc:subject/>
  <dc:title>               ZARZĄDZENIE NR  37/2005</dc:title>
</cp:coreProperties>
</file>